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0</w:t>
        <w:tab/>
        <w:t>E.</w:t>
        <w:tab/>
        <w:t>Form: Order to Charge Partner’s Interest and Appoint Rece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_ _[Name of attorney; State Bar number]_ _</w:t>
      </w:r>
    </w:p>
    <w:p>
      <w:pPr>
        <w:pStyle w:val="FormAddress"/>
        <w:rPr/>
      </w:pPr>
      <w:r>
        <w:rPr/>
        <w:t>_ _[Address]_ _</w:t>
      </w:r>
    </w:p>
    <w:p>
      <w:pPr>
        <w:pStyle w:val="FormAddress"/>
        <w:rPr/>
      </w:pPr>
      <w:r>
        <w:rPr/>
        <w:t>_ _[Telephone number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 for _ _[e.g., plaintiff]_ _, _ _[name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 Judicial District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O CHARGE PARTNER’S INTEREST AND APPOINT A RECEIV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: _ _[date; time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p’t: _ _[number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 _ _[if known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 _ _[date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 _ _[if set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motion of judgment creditor, _ _[name]_ _, for an order to charge partner’s interest and to appoint a receiver, came on regularly for hearing before this court on _ _[date]_ _, after notice given according to law. The court having considered the motion, and good cause appear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 defendant _ _[name]_ _’s interest in the partnership known as _ _[firm name]_ _ located at _ _[address]_ _ is hereby charged with the unsatisfied amount of the judgment entered in this case, in the sum of $_ _[amount]_ _ and any draw available to _ _[name]_ _ from partnership funds shall be applied to the unsatisfied amount of the judgment entered in this ca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FURTHER ORDERED that _ _[name]_ _ be appointed as receiver of the judgment debtor’s share of the profits of the partnership and of any other money due or to become due to defendant-judgment debtor from the partnership, on qualifying in the manner required by law and posting a bond in the sum of $_ _[amount]_ _ on condition that _ _[he/she]_ _ will faithfully discharge _ _[his/her]_ _ duties as receiver and will obey all orders of this cour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Judge of the _ _[title of court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11</dc:title>
</cp:coreProperties>
</file>